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870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 ning RMK tugiteenuste juhi 26.06.2023.a käskkirjale nr 1-5/55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lihthange </w:t>
      </w:r>
      <w:r>
        <w:rPr>
          <w:bCs/>
          <w:lang w:val="et-EE"/>
        </w:rPr>
        <w:t>Sagadi mõisa hoonete küttesüsteemide ehitamiseks</w:t>
      </w:r>
      <w:r>
        <w:rPr>
          <w:lang w:val="et-EE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Katrin Keer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jurist-hankespetsialis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iigihangete osakonna juhataja ülesannetes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3-06-27T12:16:00Z</dcterms:modified>
  <cp:revision>130</cp:revision>
  <dc:subject/>
  <dc:title>JUHATUSE ESIMEES</dc:title>
</cp:coreProperties>
</file>